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кция 9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а:  Законодательные акты РФ о функционировании ГО и РСЧ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</w:rPr>
        <w:t>1. От 12 февраля 1998 года N 28-ФЗ</w:t>
      </w:r>
      <w:r>
        <w:rPr>
          <w:rFonts w:cs="Times New Roman" w:ascii="Times New Roman" w:hAnsi="Times New Roman"/>
        </w:rPr>
        <w:t xml:space="preserve"> настоящий Федеральный закон определяет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." </w:t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. ОБЩИ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пон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"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Задачи в области гражданской обороны и защиты населения.</w:t>
      </w:r>
      <w:r>
        <w:rPr/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в области гражданской обороны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акуация населения, материальных и культурных ценностей в безопасные рай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населению убежищ и средств индивидуальной защи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ероприятий по световой маскировке и другим видам маскировк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, а также вследствие ЧС природного и техногенного характера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с пожарами, возникшими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зараживание населения, техники, зданий, территорий и проведение других необходимых меро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чное восстановление функционирования необходимых коммунальных служб в военное время, а также вследствие ЧС природного и техногенного характе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чное захоронение трупов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остоянной готовности сил и средств гражданской оборо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З. Правовое регулирование в области гражданской оборон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вое регулирование в области гражданской обороны осуществляется в соответствии с настоящим Федеральным законом, другими федеральными законами и иными нормативными правовыми актами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Принципы организации и ведения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II. ПОЛНОМОЧИЯ ОРГАНОВ ГОСУДАРСТВЕННОЙ ВЛАСТИ РОССИЙСКОЙ     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В 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Полномочия Президента Российской Федер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Полномочия Правительства Российской Федер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Полномочия федеральных органов исполнительной власти в 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III. ПОЛНОМОЧИЯ ОРГАНОВ ИСПОЛНИТЕЛЬНОЙ ВЛАСТИ СУБЪЕКТОВ </w:t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РОССИЙСКОЙ ФЕДЕРАЦИИ, ОРГАНОВМЕСТНОГО САМОУПРАВЛЕНИЯ, </w:t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ОРГАНИЗАЦИЙ, ПРАВА И ОБЯЗАННОСТИ ГРАЖДАН РОССИЙСКОЙ ФЕДЕРАЦИИ В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Полномочия органов исполнительной власти субъектов Российской Федерации и органов местного самоуправления в 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ы исполнительной власти субъектов Российской Федер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местного самоуправления самостоятельно в пределах границ муниципальных образован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ю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 и содержа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Полномочия организаций в области гражданской обороны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ют и организуют проведение мероприятий по гражданской обор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 и поддерживают их в состоянии постоянной готовност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Права и обязанности граждан Российской Федерации в 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ют участие в проведении других мероприятий по гражданской обор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V. РУКОВОДСТВО ГРАЖДАНСКОЙ ОБОРОНОЙ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Руководство гражданской обороно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гражданской обороной в Российской Федерации осуществляет Правительство Российской Федерации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Государственную политику в области гражданской обороны осуществляет федеральный орган исполнительной власти, уполномоченный Президентом Российской Федерации на решение задач в области гражданской обороны."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ство гражданской обороной в федеральных органах исполнительной власти и организациях осуществляют их руководител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ководство гражданской обороной на территориях субъектов Российской Федерации и муниципальных образований осуществляют соответственно главы органов исполнительной власти субъектов Российской Федерации и руководители органов местного самоуправления,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ководители федеральных органов исполнительной власти,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тья 12. Органы, осуществляющие управление гражданской обороной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, осуществляющими управление гражданской обороной,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едеральный орган исполнительной власти, уполномоченный на решение задач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е органы - региональные центры по делам гражданской обороны, чрезвычайным ситуациям и ликвидации последствий стихийных бедствий и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, комплектуются военнослужащими войск гражданской обороны, лицами начальствующего состава Государственной противопожарной службы и гражданским персонал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указанных территориальных органов назначаются в установленном порядке руководителем федерального органа, уполномоченного на решение задач в области гражданской обороны, из числа военнослужащих войск гражданской обороны, лиц начальствующего состава Государственной противопожарной службы и гражданского персонал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труктурные подразделения федеральных органов исполнительной власти, уполномоченные на решение задач в области гражданск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Федеральный орган исполнительной власти, уполномоченный на решение задач в области гражданской обороны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государственной политики в области гражданской обороны федеральный орган исполнительной власти, уполномоченный на решение задач в области гражданской обороны,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. СИЛЫ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Силы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лы гражданской обороны - воинские формирования, специально предназначенные для решения задач в области гражданской обороны, организационно объединенные в войска гражданской обороны, а также аварийно-спасательные формирования и спасательные служб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задач в области гражданской обороны воинские части и подразделения Вооруженных Сил Российской Федерации, других войск и воинских формирований привлекаются в порядке, определенном Президент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варийно-спасательные службы и аварийно-спасательные формирования привлекаются для решения задач в области гражданской обороны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Основы деятельности войск гражданской обороны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ятельность войск гражданской обороны осуществля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, а также в мирное время при стихийных бедствиях, эпидемиях, эпизоотиях, крупных авариях, катастрофах, ставящих под угрозу здоровье населения и требующих проведения аварийно-спасательных и других неотложных рабо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I.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тья 18. Финансирование мероприятий по гражданской обороне и защите населения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мероприятий по гражданской обороне и защите населения, осуществляемых федеральными органами исполнительной власти, в том числе содержание войск гражданской обороны, является расходным обяз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мероприятий регионального уровня по гражданской обороне, защите населения и территорий субъектов Российской Федерации является расходным обязательством субъек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 Обеспечение мероприятий местного уровня по гражданской обороне, защите населения и территорий муниципального округа является расходным обязательством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9.09.1998 г. № 1115 «О порядке отнесения организаций к категориям по гражданской обор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3.10.1998 г. №  1149 «О порядке отнесения территорий к группам по гражданской обороне»</w:t>
      </w:r>
    </w:p>
    <w:p>
      <w:pPr>
        <w:pStyle w:val="Normal"/>
        <w:rPr/>
      </w:pPr>
      <w:r>
        <w:rPr>
          <w:sz w:val="20"/>
          <w:szCs w:val="20"/>
        </w:rPr>
        <w:t>От 10.07.1999 г. № 782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.11.2000 № 841 «Об утверждении Положения об организации обучения населения в области гражданской обороны»</w:t>
      </w:r>
    </w:p>
    <w:p>
      <w:pPr>
        <w:pStyle w:val="ConsNonformat"/>
        <w:widowControl/>
        <w:rPr/>
      </w:pPr>
      <w:r>
        <w:rPr/>
        <w:t>2.21 декабря 1994 года N 68-ФЗ О ЗАЩИТЕ НАСЕЛЕНИЯ И ТЕРРИТОРИЙ ОТ ЧРЕЗВЫЧАЙНЫХ СИТУАЦИЙ ПРИРОДНОГО И ТЕХНОГЕННОГО ХАРАКТЕРА - настоящий Федеральный закон определяет общие для Российской Федерации организационно - 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 - 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пон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 - это аварийно - 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чрезвычайной ситуации - это территория, на которой сложилась чрезвычайная ситуац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Законодательство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в области защиты населения и территорий от чрезвычайных ситуаций состоит из настоящего Федерального закона, принимаемых в соответствии с ним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Цели настоящего Федерального закон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настоящего Федерального закона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возникновения и развит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размеров ущерба и потерь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Единая государственная система предупреждения и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реализация правовых и экономических норм по обеспечению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целевых и научно - 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населения к действиям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е и оценка социально - экономических последствий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Определение границ зон чрезвычайных ситуаций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Статья 6. Гласность и информация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 - биологической, взрывной, пожарной и экологической безопасности на соответствующих территор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Основные принципы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, </w:t>
      </w:r>
      <w:r>
        <w:rPr>
          <w:rFonts w:cs="Times New Roman" w:ascii="Times New Roman" w:hAnsi="Times New Roman"/>
          <w:u w:val="single"/>
        </w:rPr>
        <w:t>включая силы и средства гражданской обороны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II. ПОЛНОМОЧИЯ ОРГАНОВ ГОСУДАРСТВЕННОЙ ВЛАСТИ РОССИЙСКОЙ ФЕДЕРАЦИИ, ОРГАНОВ </w:t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ГОСУДАРСТВЕННОЙ ВЛАСТИ СУБЪЕКТОВ РОССИЙСКОЙ ФЕДЕРАЦИИ И ОРГАНОВ МЕСТНОГО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АМОУПРАВЛЕНИЯ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государственной власти субъектов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местного самоуправления самостоятельн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уют и проводят аварийно - 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одействуют устойчивому функционированию организаций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Глава III. ГОСУДАРСТВЕННОЕ УПРАВЛЕНИЕ В ОБЛАСТИ ЗАЩИТЫ НАСЕЛЕНИЯ И ТЕРРИТОРИЙ ОТ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Федеральный орган исполнительной власти, специально уполномоченный на решение задач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(исключено: </w:t>
      </w:r>
      <w:r>
        <w:rPr>
          <w:rFonts w:cs="Times New Roman" w:ascii="Times New Roman" w:hAnsi="Times New Roman"/>
          <w:u w:val="single"/>
        </w:rPr>
        <w:t>специально</w:t>
      </w:r>
      <w:r>
        <w:rPr>
          <w:rFonts w:cs="Times New Roman" w:ascii="Times New Roman" w:hAnsi="Times New Roman"/>
        </w:rPr>
        <w:t xml:space="preserve">) уполномоченный федеральный орган исполнительной власти. Указанный федеральный орган (изменено: создает) </w:t>
      </w:r>
      <w:r>
        <w:rPr>
          <w:rFonts w:cs="Times New Roman" w:ascii="Times New Roman" w:hAnsi="Times New Roman"/>
          <w:u w:val="single"/>
        </w:rPr>
        <w:t xml:space="preserve">вправе создавать </w:t>
      </w:r>
      <w:r>
        <w:rPr>
          <w:rFonts w:cs="Times New Roman" w:ascii="Times New Roman" w:hAnsi="Times New Roman"/>
        </w:rPr>
        <w:t xml:space="preserve"> подведомственные ему территориальные орга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Обязанности организаций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п. "в" в ред. Федерального закона от 28.10.2002 N 129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беспечивать организацию и проведение аварийно - 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Участие общественных объединений в ликвидации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 - технического, медицинского и других видов обеспечения их деятельности в этих услов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Применение сил и средств органов внутренних дел Российской Федерации и органов внутренних дел субъектов Российской Федерации при ликвидации чрезвычайных ситуаци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Глава IV. ПРАВА И ОБЯЗАННОСТИ ГРАЖДАН РОССИЙСКОЙ ФЕДЕРАЦИИ В ОБЛАСТИ ЗАЩИТЫ НАСЕЛЕНИЯ И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ТЕРРИТОРИЙ ОТ ЧРЕЗВЫЧАЙНЫХ СИТУАЦИЙ И СОЦИАЛЬНАЯ ЗАЩИТА ПОСТРАДАВШИ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е Российской Федерации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медицинское обслуживание, компенсации и </w:t>
      </w:r>
      <w:r>
        <w:rPr>
          <w:rFonts w:cs="Times New Roman" w:ascii="Times New Roman" w:hAnsi="Times New Roman"/>
          <w:u w:val="single"/>
        </w:rPr>
        <w:t xml:space="preserve">социальные гарантии </w:t>
      </w:r>
      <w:r>
        <w:rPr>
          <w:rFonts w:cs="Times New Roman" w:ascii="Times New Roman" w:hAnsi="Times New Roman"/>
        </w:rPr>
        <w:t>(ранее: льготы) за проживание и работу в зона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(исключены слова: </w:t>
      </w:r>
      <w:r>
        <w:rPr>
          <w:rFonts w:cs="Times New Roman" w:ascii="Times New Roman" w:hAnsi="Times New Roman"/>
          <w:u w:val="single"/>
        </w:rPr>
        <w:t>бесплатное государственное социальное страхование,)</w:t>
      </w:r>
      <w:r>
        <w:rPr>
          <w:rFonts w:cs="Times New Roman" w:ascii="Times New Roman" w:hAnsi="Times New Roman"/>
        </w:rPr>
        <w:t xml:space="preserve"> получение компенсаций и </w:t>
      </w:r>
      <w:r>
        <w:rPr>
          <w:rFonts w:cs="Times New Roman" w:ascii="Times New Roman" w:hAnsi="Times New Roman"/>
          <w:u w:val="single"/>
        </w:rPr>
        <w:t>социальных гарантий</w:t>
      </w:r>
      <w:r>
        <w:rPr>
          <w:rFonts w:cs="Times New Roman" w:ascii="Times New Roman" w:hAnsi="Times New Roman"/>
        </w:rPr>
        <w:t xml:space="preserve"> (ранее: льгот) за ущерб, причиненный их здоровью при выполнении обязанностей в ходе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орядок и условия (исключены слова: </w:t>
      </w:r>
      <w:r>
        <w:rPr>
          <w:rFonts w:cs="Times New Roman" w:ascii="Times New Roman" w:hAnsi="Times New Roman"/>
          <w:u w:val="single"/>
        </w:rPr>
        <w:t>государственного социального страхования)</w:t>
      </w:r>
      <w:r>
        <w:rPr>
          <w:rFonts w:cs="Times New Roman" w:ascii="Times New Roman" w:hAnsi="Times New Roman"/>
        </w:rPr>
        <w:t xml:space="preserve">, виды и размеры компенсаций и </w:t>
      </w:r>
      <w:r>
        <w:rPr>
          <w:rFonts w:cs="Times New Roman" w:ascii="Times New Roman" w:hAnsi="Times New Roman"/>
          <w:u w:val="single"/>
        </w:rPr>
        <w:t>социальных гарантий</w:t>
      </w:r>
      <w:r>
        <w:rPr>
          <w:rFonts w:cs="Times New Roman" w:ascii="Times New Roman" w:hAnsi="Times New Roman"/>
        </w:rPr>
        <w:t xml:space="preserve"> (ранее: льгот)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Российской Федерации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оказывать содействие в проведении аварийно - спасательных и других неотложных рабо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. ПОДГОТОВКА НАСЕЛЕНИЯ В ОБЛАСТИ ЗАЩИТ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0. Подготовка населения в области защиты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асть третья в ред. Федерального закона от 28.10.2002 N 129-ФЗ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1. Пропаганда знаний в области защиты населения и территорий от чрезвычайных ситуаций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наний в области защиты населения и территорий от чрезвычайных ситуаций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паганды знаний в области защиты населения и территорий от чрезвычайных ситуаций могут использоваться средства массовой информации.</w:t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VI. ПОРЯДОК ФИНАНСОВОГО И МАТЕРИАЛЬНОГО ОБЕСПЕЧЕНИЯ МЕРОПРИЯТИЙ ПО ЗАЩИТЕ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2. Финансирование целевых программ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атья 23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  <w:r>
        <w:rPr>
          <w:rFonts w:cs="Times New Roman" w:ascii="Times New Roman" w:hAnsi="Times New Roman"/>
        </w:rPr>
        <w:t>"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ее: Статья 23. Финансирование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деятельности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, осуществляется за счет средств соответствующих бюдже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татья 24. Финансовое обеспечение предупреждения и ликвидации последствий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границах (на территории) муниципального образования - является расходным обязательством муниципального образ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2. Организации всех форм собственности участвуют в ликвидации чрезвычайных ситуаций за счет собственных средств в порядке, установ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о ликвидации чрезвычайных ситуаций проводится за счет средств организаций, находящихся в зонах чрезвычайных ситуаций, средств федеральных органов исполнительной власти, соответствующих бюджетов, страховых фондов и других источ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или недостаточности указанных средств для ликвидации чрезвычайных ситуаций выделяются средства резервного фонда Правительства Российской Федерации в порядке, устанавливаемом Прави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№ 151-ФЗ от 22.08.1995 г. «Об аварийно-спасательных службах и статусе спасателей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№ 3-ФЗ от 9.01.1996 г. «О радиационной безопасности населения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№ 69-ФЗ от 21.12.1996 г. «О пожарной безопасности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№ 116-ФЗ от 21.07.1997 г. «О промышленной безопасности опасных производственных объектов»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№ 117-ФЗ от 21.07.1997 г. «О безопасности гидротехнических сооружений»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новления ПРФ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1.03.1993 г. № 178 «О создании локальных систем оповещения в районах размещения потенциально опасных объектов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1.07.1995 г. № 675 «О декларации безопасности промышленного объекта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13.09.1996 г. № 1094 «О классификации чрезвычайных ситуаций природного и техногенного характер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24.03.1997 г. № 334 «О порядке сбора и обмена в РФ информацией в области защиты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4.09.2003 № 547 «О подготовке населения в области защиты от чрезвычайных ситуаци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30.12.2003 г. № 794 «О единой государственной системе предупреждения и ликвидации чрезвычайных ситуаци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56:00Z</dcterms:created>
  <dc:creator>Сергей</dc:creator>
  <dc:description/>
  <cp:keywords/>
  <dc:language>en-US</dc:language>
  <cp:lastModifiedBy>МБН</cp:lastModifiedBy>
  <cp:lastPrinted>2006-01-24T14:22:00Z</cp:lastPrinted>
  <dcterms:modified xsi:type="dcterms:W3CDTF">2006-02-08T09:06:00Z</dcterms:modified>
  <cp:revision>16</cp:revision>
  <dc:subject/>
  <dc:title>Тема: Средства оперативной связи</dc:title>
</cp:coreProperties>
</file>